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bluray 1.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otion pictures, videotapes, and sound record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aterial, such as Blu-ray movies. With that said, it would have been inappropriate for us to distribute this library with terms such as "you cannot use this library for piracy". Instead, we present to everyone this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en Ben-Kiki &lt;oren@ben-kik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xine projec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ri Hintu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Petri Hintu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tri Hintu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VLC authors and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VLC authors and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LC authors and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ri Hintu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9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ri Hintu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onstantin Pav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pi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Petri Hintu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Petri Hintu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pi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xin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illiam Hah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ak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hpi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Obliter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John Stebb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VideoLA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the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6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0 John Stebbins et al.&lt;br /&gt; a rel="license" href="http://creativecommons.org/licenses/by-sa/3.0/"&gt;&lt;img alt="Creative Commons License" border="0" src="http://i.creativecommons.org/l/by-sa/3.0/88x31.png"/&gt;&lt;/a&gt;&lt;br/&gt; This documentation is licensed and distributed under the &lt;a rel="license" href="http://creativecommons.org/licenses/by-sa/3.0/"&gt;Creative Commons Attribution-ShareAlike 3.0 Unported License&lt;/a&gt;.&lt;br/&gt; small&gt;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0 John Stebbins et al.&lt;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OTION PICTURES CAN RESULT IN SEVERE CRIMINAL AND CIVIL PENALTIES UNDER THE LAWS OF YOUR COUNT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2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